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single"/>
        </w:rPr>
        <w:t>Exercices de révision: verbes pronominaux</w:t>
      </w:r>
    </w:p>
    <w:p>
      <w:pPr>
        <w:pStyle w:val="TextBody"/>
        <w:spacing w:before="120" w:after="0"/>
        <w:rPr>
          <w:rFonts w:ascii="Arial" w:hAnsi="Arial" w:cs="Arial"/>
          <w:b/>
          <w:b/>
          <w:b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Ne répétez aucun verbe dans ces exercices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I.  Instructions: pour chaque situation, employez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l'impératif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d'un verbe réfléchi pour donner une </w:t>
        <w:tab/>
        <w:t xml:space="preserve">suggestion. 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Au moins une réponse doit être au négatif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“Nous avons oublié nos devoirs. “</w:t>
        <w:tab/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ab/>
        <w:t>b.  “Je suis toujours fatigué le matin.”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“Je suis stressé!”</w:t>
        <w:tab/>
        <w:tab/>
        <w:tab/>
        <w:tab/>
        <w:tab/>
        <w:t>d.  “On m'invite à une fête importante.”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II.  Instructions: remplissez avec la forme correcte d'un verbe pronominal logique.  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Vous êtes pressés et vous ne voulez  pas arriver en retard; il faut __________________________!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b.  Si Mme. Lambert  _______________________ de ses élèves (si elle les taquine), ça veut dire </w:t>
        <w:tab/>
        <w:t>qu'elle les aime!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c.   Les élèves adorent la classe de français parce qu'ils _____________________ beaucoup dans </w:t>
        <w:tab/>
        <w:t>cette classe!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d. 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Hier matin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on _______________________________ parce qu'il y a eu une interro surprise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.  Pour l'école, nous devons ____________________________ en uniforme scolaire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f.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 xml:space="preserve"> La semaine dernière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tu es tombé malade et tu  ________________________________ fatigué et </w:t>
        <w:tab/>
        <w:t>misérable.</w:t>
      </w:r>
    </w:p>
    <w:p>
      <w:pPr>
        <w:pStyle w:val="TextBody"/>
        <w:spacing w:before="120" w:after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g.  Tu penses que c'est le 29 janvier?  Mais non,  ____________________________ (tu as tort): c'est </w:t>
        <w:tab/>
        <w:t>le 30 janvier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III.  Instructions: each sentence states a situation.  Use the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passé composé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of a reflexive verb to say what logically might just have happened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a.    C”est lundi matin et tu vas partir pour l'école.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b.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** au négatif**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 Vous arrivez au cinéma en retard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Je ne parle plus à ma copine!  Je suis furieuse contre elle et elle est furieuse contre moi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.  Les filles ne sont plus fatigué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1:41:49Z</dcterms:created>
  <dc:creator/>
  <dc:description/>
  <dc:language>en-US</dc:language>
  <cp:lastModifiedBy/>
  <cp:revision>0</cp:revision>
  <dc:subject/>
  <dc:title/>
</cp:coreProperties>
</file>